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PILERI, FRANCES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0</w:t>
            </w:r>
            <w:r>
              <w:rPr>
                <w:sz w:val="22"/>
                <w:szCs w:val="22"/>
                <w:lang w:val="it-IT"/>
              </w:rPr>
              <w:t>1, 10, 1982</w:t>
            </w: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Da luglio 2013 a  luglio 2014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</w:t>
            </w:r>
            <w:r>
              <w:rPr>
                <w:rFonts w:eastAsia="MS Mincho;Arial Unicode MS"/>
                <w:sz w:val="22"/>
                <w:szCs w:val="22"/>
                <w:lang w:eastAsia="ja-JP"/>
              </w:rPr>
              <w:t>Azienda Ospedaliero-Universitaria Policlinic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  <w:t>Incarico libero professionale per svolgere attività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  <w:t>di ricerca, con rilevante ricaduta assistenziale, inerente il progetto “Il sequenziamento genico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  <w:t>massivo di prossima generazione e la terapia genica per diagnosticare e curare le malatti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  <w:t>rare in Emilia Romagna”, finanziato dal Programma di Ricerca Regione-Università 2010-2012,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MS Mincho;Arial Unicode MS"/>
                <w:i w:val="false"/>
                <w:sz w:val="22"/>
                <w:szCs w:val="22"/>
                <w:lang w:val="it-IT" w:eastAsia="ja-JP"/>
              </w:rPr>
              <w:t>presso la struttura complessa di Medicina II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Times New Roman"/>
                <w:i w:val="false"/>
                <w:sz w:val="22"/>
                <w:szCs w:val="22"/>
                <w:lang w:val="it-IT"/>
              </w:rPr>
              <w:t xml:space="preserve">            </w:t>
            </w:r>
            <w:r>
              <w:rPr>
                <w:i w:val="false"/>
                <w:sz w:val="22"/>
                <w:szCs w:val="22"/>
                <w:lang w:val="it-IT"/>
              </w:rPr>
              <w:t xml:space="preserve">DAL 20 MARZO 2008 AL 25 MARZO 2013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color w:val="000000"/>
                <w:sz w:val="20"/>
                <w:lang w:val="it-IT"/>
              </w:rPr>
              <w:t xml:space="preserve">             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>Università degli Studi di Modena e Reggio Emilia</w:t>
            </w:r>
            <w:r>
              <w:rPr>
                <w:i w:val="false"/>
                <w:color w:val="000000"/>
                <w:sz w:val="20"/>
                <w:lang w:val="it-IT"/>
              </w:rPr>
              <w:t xml:space="preserve">,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ind w:left="72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ecialista in Medicina Interna e d’Urgenza con indirizzo in Medicina Interna, conseguita con votazione finale di 110/110 e lod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color w:val="000000"/>
                <w:sz w:val="20"/>
                <w:szCs w:val="22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DA SETTEMBRE 2001 AL 18 LUGLIO 2007 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Times New Roman"/>
                <w:i w:val="false"/>
                <w:color w:val="000000"/>
                <w:sz w:val="20"/>
                <w:lang w:val="it-IT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>Università degli Studi di Modena e Reggio Emili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49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Laurea in Medicina e Chirurgia conseguita presso l’Università degli Studi di    Modena e Reggio Emilia il 18/07/2007 con votazione 110/110 e Lode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ilitazione alla professione di Medico e Chirurgo conseguita nell’anno 2007, sessione II, presso l’Università degli Studi di Modena e Reggio Emilia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crizione all’Ordine Provinciale dei Medici Chirurghi di Modena in data 18/02/08, NR. 619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NGLESE</w:t>
            </w:r>
          </w:p>
          <w:p>
            <w:pPr>
              <w:pStyle w:val="Normal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amento del   Cambridge Preliminary English Test nell’anno 2000 e conseguimento del Cambridge First Certificate in English (FCE) nell’anno 200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634" w:hanging="0"/>
              <w:jc w:val="both"/>
              <w:rPr/>
            </w:pPr>
            <w:r>
              <w:rPr>
                <w:i w:val="false"/>
                <w:color w:val="000000"/>
                <w:sz w:val="22"/>
                <w:szCs w:val="22"/>
                <w:lang w:val="it-IT"/>
              </w:rPr>
              <w:t>Partecipazione al corso di Medical English organizzato dall’’Ordine Provinciale dei Medici Chirurghi di Modena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 xml:space="preserve">nei mesi di marzo, aprile e maggio 2010. </w:t>
            </w:r>
          </w:p>
          <w:p>
            <w:pPr>
              <w:pStyle w:val="OiaeaeiYiio2"/>
              <w:widowControl/>
              <w:bidi w:val="0"/>
              <w:spacing w:before="20" w:after="20"/>
              <w:ind w:left="634" w:hanging="0"/>
              <w:jc w:val="both"/>
              <w:rPr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i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634" w:hanging="0"/>
              <w:jc w:val="both"/>
              <w:rPr/>
            </w:pPr>
            <w:r>
              <w:rPr>
                <w:i w:val="false"/>
                <w:color w:val="000000"/>
                <w:sz w:val="22"/>
                <w:szCs w:val="22"/>
                <w:lang w:val="it-IT"/>
              </w:rPr>
              <w:t>Partecipazione al corso di Medical English avanzato, organizzato dall’’Ordine Provinciale dei Medici Chirurghi di Modena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>nei mesi di marzo, aprile e maggio 2012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1268" w:hanging="0"/>
              <w:jc w:val="left"/>
              <w:rPr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i/>
                <w:smallCap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Attività ambulatoriale e di day hospital presso la medicina II nell’ambito del trattamento di patologie gatroenterologiche dal 2011, IN TEAM CON COLLEGHI DI ALTRE DISCIPLINE E INFERMIER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Luglio - agosto 2004: educatrice presso “Teen Space”</w:t>
            </w:r>
            <w:r>
              <w:rPr>
                <w:color w:val="FF0000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(Pavullo nel Frignano).</w:t>
            </w:r>
            <w:r>
              <w:rPr>
                <w:color w:val="006600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“TEEN SPACE” è uno spazio di aggregazione che offre diverse opportunità ludico ricreative e progetti di sostegno scolastico. Le attività sono programmate in funzione degli obiettivi e delle finalità fondamentali, che riguardano sia la prevenzione primaria del disagio giovanile, sia la promozione del ruolo attivo e del protagonismo dei ragazzi attraverso lo strumento preferenziale della socializzazion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glio - agosto 2003: educatrice presso “Teen Space”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o scolastico 2002-2003: tutoraggio alunno non vedente Liceo Classico ”San Carlo” in collaborazione con il Liceo stess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o scolastico 2001-2002: tutoraggio alunno non vedente Liceo Classico ”San Carlo” in collaborazione con il Liceo stess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color w:val="FF6600"/>
          <w:lang w:val="it-IT"/>
        </w:rPr>
      </w:pPr>
      <w:r>
        <w:rPr>
          <w:rFonts w:cs="Arial Narrow" w:ascii="Arial Narrow" w:hAnsi="Arial Narrow"/>
          <w:color w:val="FF660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color w:val="FF6600"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Programmazione degli accessi e delle prestazioni a livello ambulatoriale PRESSO LA MEDICINA i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color w:val="FF6600"/>
          <w:lang w:val="it-IT"/>
        </w:rPr>
      </w:pPr>
      <w:r>
        <w:rPr>
          <w:rFonts w:cs="Arial Narrow" w:ascii="Arial Narrow" w:hAnsi="Arial Narrow"/>
          <w:color w:val="FF660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ind w:left="5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cuzione di ecografie addominali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ecipazione al Corso di ecografia in Medicina Interna, scuola estiva,  organizzato dalla SOCIETÀ ITALIANA DI MEDICINA INTERNA (dal 21-6 al 26-6-10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ecipazione al Corso Teorico di formazione  in Ultrasonologia svoltosi durante XXII Congresso Nazionale SIUMB 2010, con superamento dell’esame final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Partecipazione ai tre moduli del corso di Ecografia Internistica (base, intermedio e avanzato ) con superamento dell’esame finale presso il </w:t>
            </w:r>
            <w:r>
              <w:rPr>
                <w:bCs/>
                <w:color w:val="000000"/>
                <w:sz w:val="22"/>
                <w:szCs w:val="22"/>
              </w:rPr>
              <w:t>Centro di Ricerca e Formazione in Ecografia Internistica, Interventistica e Vascolare Medicina Interna A (V. Arienti) Ospedale Maggiore (febbraio 2012).</w:t>
            </w:r>
          </w:p>
          <w:p>
            <w:pPr>
              <w:pStyle w:val="PreformattatoHTML"/>
              <w:numPr>
                <w:ilvl w:val="0"/>
                <w:numId w:val="5"/>
              </w:numPr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artecipazione al Corso Interattivo di Ecografia Internistica “Ultrasuoni nel Castello di   Gargonza (sessione per Esperti)” , Giugno 2012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ecipazione al Corso interattivo di ecografia epatologica nel Castello di   Gargonza, 1-3 ottobre 2012.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ind w:left="5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cuzione di biopsie epatiche ecoassistit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ining presso la Medicina II dal 2011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color w:val="FF66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FF6600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color w:val="FF6600"/>
          <w:lang w:val="it-IT"/>
        </w:rPr>
      </w:pPr>
      <w:r>
        <w:rPr>
          <w:rFonts w:cs="Arial Narrow" w:ascii="Arial Narrow" w:hAnsi="Arial Narrow"/>
          <w:color w:val="FF660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</w:t>
            </w:r>
            <w:r>
              <w:rPr>
                <w:rFonts w:cs="Arial Narrow" w:ascii="Arial Narrow" w:hAnsi="Arial Narrow"/>
                <w:b w:val="false"/>
                <w:i/>
                <w:color w:val="FF6600"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FF6600"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color w:val="FF6600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ind w:left="7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ree di ricerca e maggiore interesse scientifico </w:t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bCs/>
                <w:sz w:val="22"/>
                <w:szCs w:val="22"/>
              </w:rPr>
              <w:t xml:space="preserve">Epatopatie croniche e malattie infiammatorie croniche intestinali, presso il Day Hospital della Medicina 2 e del </w:t>
            </w:r>
            <w:r>
              <w:rPr>
                <w:rStyle w:val="St1"/>
                <w:sz w:val="22"/>
                <w:szCs w:val="22"/>
              </w:rPr>
              <w:t xml:space="preserve">Centro Malattie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rStyle w:val="St1"/>
                <w:sz w:val="22"/>
                <w:szCs w:val="22"/>
              </w:rPr>
              <w:t>Eredometaboliche del Fegato (</w:t>
            </w:r>
            <w:r>
              <w:rPr>
                <w:rStyle w:val="St1"/>
                <w:bCs/>
                <w:sz w:val="22"/>
                <w:szCs w:val="22"/>
              </w:rPr>
              <w:t>CEMEF</w:t>
            </w:r>
            <w:r>
              <w:rPr>
                <w:rStyle w:val="St1"/>
                <w:sz w:val="22"/>
                <w:szCs w:val="22"/>
              </w:rPr>
              <w:t>).</w:t>
            </w:r>
            <w:r>
              <w:rPr>
                <w:bCs/>
                <w:sz w:val="22"/>
                <w:szCs w:val="22"/>
              </w:rPr>
              <w:t xml:space="preserve"> (durante la Specializzazione, dal 2011 al 2013). </w:t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bCs w:val="false"/>
                <w:sz w:val="22"/>
                <w:szCs w:val="22"/>
                <w:lang w:val="it-IT"/>
              </w:rPr>
            </w:pPr>
            <w:r>
              <w:rPr>
                <w:bCs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b w:val="false"/>
                <w:smallCaps/>
                <w:sz w:val="18"/>
                <w:szCs w:val="18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b w:val="false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rPr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b w:val="false"/>
                <w:sz w:val="18"/>
                <w:szCs w:val="18"/>
              </w:rPr>
              <w:t>Partecipazione ai seguenti Clinical Tri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Coinvestigator nello Studio GUARD-C (studio osservazionale globale di coorte sul valore predittivo di effetti indesiderati in soggetti con infezione da epatite C cronica trattati con interferone a lunga durata d’azione più ribavirina; 1° arruolamento a maggio 2010). Chiusura del Centro in data 3-4-13. </w:t>
            </w:r>
          </w:p>
          <w:p>
            <w:pPr>
              <w:pStyle w:val="Normal"/>
              <w:spacing w:before="0" w:after="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investigator nello Studio Chemet (Studio multicentrico, in aperto, di fase II B, con Entecavir 0,5 mg/die (Baraclude®) in soggetti HBsAg positivi con neoplasie solide o ematologiche sottoposti a chemioterapia)  (1°arruolamento a luglio 2010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Coinivestigator nello studio PegBase( Studio non interventistico di coorte, per valutare l’utilizzo e l’impatto della duplice e della tripla terapia a base di interferone pegilato nel trattamento dell’epatite C cronica) e nel sottostudio gen-c (Studio internazionale multicentrico per valutare la correlazione del polimorfismo del gene IL28B con le caratteristiche demografiche e della malattia dei pazienti affetti da epatite C cronica (1° arruolamento in data  6-3-12). </w:t>
            </w:r>
          </w:p>
          <w:p>
            <w:pPr>
              <w:pStyle w:val="Normal"/>
              <w:autoSpaceDE w:val="false"/>
              <w:ind w:left="720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color w:val="000000"/>
                <w:sz w:val="18"/>
                <w:szCs w:val="18"/>
              </w:rPr>
              <w:t>Coinivestigator nello studio 2012-101(</w:t>
            </w:r>
            <w:r>
              <w:rPr>
                <w:bCs/>
                <w:i/>
                <w:color w:val="000000"/>
                <w:sz w:val="18"/>
                <w:szCs w:val="18"/>
              </w:rPr>
              <w:t>Studio di fase IIa, multicentrico, in aperto, con un solo gruppo di trattamento per valutare la sicurezza della terapia antivirale standard (interferone pegilato e ribavirina) associata a deferasirox in pazienti talassemici con sovraccarico di ferro da dipendenza trasfusionale affetti da epatite cronica C</w:t>
            </w:r>
            <w:r>
              <w:rPr>
                <w:i/>
                <w:color w:val="000000"/>
                <w:sz w:val="18"/>
                <w:szCs w:val="18"/>
              </w:rPr>
              <w:t xml:space="preserve">) (1° arruolamento in data  12-4-13). </w:t>
            </w:r>
          </w:p>
          <w:p>
            <w:pPr>
              <w:pStyle w:val="Normal"/>
              <w:widowControl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attiva  alle seguenti Pubblicazioni Scientifich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. Ferrari, F. Pileri, A. Bertolini; How children-adolescents with primary headache and their parents evaluate the Headache Centre’s intervention; “9th Suppl. 2008 of The Journal of Headache and Pain”  presentato sotto forma di Poster al “XXII National Congress of the Italian Society for the Study of Headaches”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/>
              <w:t>F. Pileri, G. Abbati, I Venturini, A Scarcelli, G. Zanelli, M. Codeluppi, A. Pietrangelo; Emorragia digestiva da esofagite severa in paziente pluripatologico: il ruolo del CMV; presentato sotto  forma di Poster nel “XV Congresso Nazionale FADOI” e pubblicato nel “Supplement” di Maggio 2010 del  “Italian Journal of  Medicine”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/>
              <w:t>D. Arioli, F. Pileri, M.C. Leone, A. M. Casali, A. M. Pizzini, D. Viola, M. Silingardi; Drug-induced immune Thrombocytopenia secondary to Ceftazidime ex position;; presentato sotto  forma di presentazione orale nel “XVI Congresso Nazionale FADOI” ” e pubblicato nel “Supplement” di Maggio 2011 del  “Italian Journal of  Medicine”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/>
              <w:t xml:space="preserve">D. Arioli, S. Lombardini, N. Pipitone, F. Pileri, L. Bertolini, F. Decembrino, L. Dardani, A. Cavazza, I. Iori , E. Negri; Arthralgia, Palpable Purpura, Abdominal Pain and Hematuria: a Pathognomonic Clinical Tetrad: presentato sotto forma di Poster al“XVII Congresso Nazionale FADOI” e pubblicato nel “Supplement” di Maggio 2012 del  “Italian Journal of  Medicine”.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86" w:leader="none"/>
              </w:tabs>
              <w:spacing w:before="0" w:after="0"/>
              <w:ind w:left="900" w:hanging="360"/>
              <w:rPr>
                <w:bCs/>
                <w:color w:val="000000"/>
                <w:sz w:val="18"/>
                <w:szCs w:val="18"/>
              </w:rPr>
            </w:pPr>
            <w:r>
              <w:rPr/>
              <w:t xml:space="preserve">  </w:t>
            </w:r>
            <w:r>
              <w:rPr/>
              <w:t>D. Arioli, F. Bassi, F. Pileri, M.C. Leone, C. Trenti, D. Galimberti, L. Camellini, E. Negri, I. Iori, A. M. Casali; Major Digestive Bleeding secondary to Chronic Portal Vein Thrombosis as clinical onset of previously  unknown  Hepatic Cirrhosis complicated by Hepatic Carcinoma; presentato sotto forma di Poster al“XVII Congresso Nazionale FADOI” e pubblicato nel “Supplement” di Maggio 2012 del  “Italian Journal of  Medicine”.</w:t>
            </w:r>
          </w:p>
          <w:p>
            <w:pPr>
              <w:pStyle w:val="PreformattatoHTML"/>
              <w:numPr>
                <w:ilvl w:val="0"/>
                <w:numId w:val="5"/>
              </w:numPr>
              <w:tabs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. Arioli, E. Negri, A. Tieghi, A. M. Casali, M.C Leone, F. Pileri, F. Merli, I. Iori; Efficacy and safety of Fondaparinux in the treatment of Pulmonary  Embolism provoked by   Romiplostin: a case report; presentato sotto forma di Poster al “XXII International Congress on Thrombosis” a Nizza (Francia) a  Ottobre 2012 e pubblicato nel Supplement Volume of Thrombosis and Research, October 201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</w:rPr>
              <w:t xml:space="preserve">F. Pileri, D. Galimberti, G. Abbati, A. Pietrangelo; </w:t>
            </w:r>
            <w:r>
              <w:rPr/>
              <w:t xml:space="preserve">A case of  ischemic cerebellar stroke related to a fluctuating aortic  arch thrombosis during exacerbation of Inflammatory Bowel Disease (IBD); pubblicato </w:t>
            </w:r>
            <w:r>
              <w:rPr>
                <w:bCs/>
              </w:rPr>
              <w:t>nel “Supplement” di Maggio 2013 del  “Italian Journal of  Medicine”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A. Ferrari,  F. Pileri, L. Spaccapelo, M. Zappaterra, C. Ruggerini,  R. Tacchi,  A. Bertolini; </w:t>
            </w:r>
            <w:r>
              <w:rPr>
                <w:bCs/>
                <w:sz w:val="18"/>
                <w:szCs w:val="18"/>
              </w:rPr>
              <w:t xml:space="preserve">How Children and Parents Evaluate the Headache Centre’s Intervention </w:t>
            </w:r>
            <w:r>
              <w:rPr>
                <w:i/>
                <w:iCs/>
                <w:sz w:val="18"/>
                <w:szCs w:val="18"/>
              </w:rPr>
              <w:t xml:space="preserve">Headache; </w:t>
            </w:r>
            <w:r>
              <w:rPr>
                <w:sz w:val="18"/>
                <w:szCs w:val="18"/>
              </w:rPr>
              <w:t>2009; 49:194-201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34"/>
        </w:tabs>
        <w:ind w:left="8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3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St1">
    <w:name w:val="st1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6T12:5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